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别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河北复典文保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洛阳九龙钻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洛阳瀍源钻探服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郑州博文勘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西安鼎诚勘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Segoe UI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洛阳华文钻探服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2-19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75AEABF3943829E3E6EF80500C2D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QxNDgwOWE2N2Y5MWIyN2U3NzI3YzFkMDFlYTRjYzkiLCJ1c2VySWQiOiI2ODg3NjA4NTgifQ==</vt:lpwstr>
  </property>
</Properties>
</file>